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____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_____________ 2019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______/201</w:t>
      </w:r>
      <w:r>
        <w:rPr>
          <w:sz w:val="28"/>
          <w:szCs w:val="28"/>
        </w:rPr>
        <w:t>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ru-RU"/>
        </w:rPr>
        <w:t>розрахункової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хеми розміщення земельних діляно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індивідуального житл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будівництва по вул.Л.Толстого м.Ніж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 до   ст. ст.  26, 42, 59 Закону України «Про місцеве самоврядування в Україні», Земельного кодексу України, Закону України «Про землеустрій», ст.19,ст.24 Закону України «Про регулювання містобудівної діяльності»,  Плану зонування території (зонінг) м. Ніжин Чернігівської області, який затверджений рішенням Ніжинської міської ради №12-29/2017  від 04 жовтня 2017 року, Регламенту Ніжинської міської ради Чернігівської області, затвердженого рішенням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24.11.2015 року №1-2/2015                           (зі змінами), розглянувши наявну схему розміщення земельних ділянок для індивідуального житлового будівництва по вул.Л.Толстого  м.Ніжина, міська рада вирішил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ілити земельну ділянку з міського земельного фонду орієнтовною площею 15900 кв.м для будівництва та обслуговування житлових будинків, господарських будівель і споруд  ( присадибна ділянка) для учасників АТО, членів їх сімей та інших пільгових категорі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погоджену розрахункову схему розміщення земельних ділянок для індивідуального житлового будівництва  по вул.Л.Толстого  м.Ніжина орієнтовною площею житлового масиву                       15900 кв.м(додаєтьс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</w:t>
        <w:tab/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першого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ради  Олійника Г.М., начальника управління житлово-комунального господарства та будівництва Кушніренка А.М., начальника управління комунального майна та земельних відносин Онокало І.А. та начальника відділу містобудування та архітектури – головного архітектора Мироненко В.Б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4.</w:t>
        <w:tab/>
      </w:r>
      <w:r>
        <w:rPr>
          <w:sz w:val="28"/>
          <w:szCs w:val="28"/>
        </w:rPr>
        <w:t>Начальнику відділу містобудування та архітектури – головному архітектору Мироненко В.Б. забезпечити оприлюднення даного рішення</w:t>
      </w:r>
      <w:r>
        <w:rPr>
          <w:sz w:val="28"/>
          <w:szCs w:val="28"/>
          <w:lang w:val="ru-RU"/>
        </w:rPr>
        <w:t xml:space="preserve"> на сайті м</w:t>
      </w:r>
      <w:r>
        <w:rPr>
          <w:sz w:val="28"/>
          <w:szCs w:val="28"/>
        </w:rPr>
        <w:t>іської ради  протягом 5-ти робочих днів з дня його прийнятт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/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5.</w:t>
        <w:tab/>
      </w:r>
      <w:r>
        <w:rPr>
          <w:sz w:val="28"/>
          <w:szCs w:val="28"/>
        </w:rPr>
        <w:t xml:space="preserve">Контроль за виконанням даного рішення покласти на депутатську комісію з питань земельних відносин, будівництва, архітектури, інвести-ційного розвитку міста та децентралізації (голова комісії Деркач А.П.)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А. В. Лі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ає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</w:t>
        <w:tab/>
        <w:tab/>
        <w:tab/>
        <w:tab/>
        <w:t xml:space="preserve">          В.Б. Ми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годжує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</w:t>
        <w:tab/>
        <w:tab/>
        <w:tab/>
        <w:t xml:space="preserve"> </w:t>
        <w:tab/>
        <w:t xml:space="preserve">                                                            Г. М. Олі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                                    В.О. Ле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земельних відносин, будівниц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інвестиційного розвитку міс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децентралізації                                                                       А.П. Дер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регламенту, депутатської е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ності, правопоря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бігання корупції, інформаційної політики </w:t>
      </w:r>
    </w:p>
    <w:p>
      <w:pPr>
        <w:pStyle w:val="Normal"/>
        <w:rPr/>
      </w:pPr>
      <w:r>
        <w:rPr>
          <w:sz w:val="28"/>
          <w:szCs w:val="28"/>
        </w:rPr>
        <w:t>та зв’язків з громадкістю                                                              О.В.Щерб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        В.В. Салогу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екту рішення «Про затвердження розрахункової схеми розміщення земельних ділянок для індивідуального житлового будівництв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 вул.Л.Толстого м.Ніжи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Регламенту роботи Ніжинської міської ради відділ містобудування та архітектури виконавчого комітету Ніжинської міської ради виносить на розгляд міської ради проект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затвердження розрахункової схеми розміщення земельних ділянок для індивідуального житлового будівництва  по вул.Л.Толстого м.Ніжи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грунтування необхідності прийняття а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дозволяє виділити земельні ділянки з міського земельного фонду орієнтовною площею забудови 159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в.м для будівництва та обслуговування житлових будинків, господарських будівель і споруд  ( присадибна ділянка) для учасників АТО, членів їх сімей та інших пільгових категорій, згідно розробленої та погодженої розрахункової схеми розміщення земельних ділянок для індивідуального житлового будівництва  по вул.Л.Толстого м.Ніж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відділу </w:t>
      </w:r>
    </w:p>
    <w:p>
      <w:pPr>
        <w:pStyle w:val="Normal"/>
        <w:jc w:val="both"/>
        <w:rPr/>
      </w:pPr>
      <w:r>
        <w:rPr>
          <w:sz w:val="28"/>
          <w:szCs w:val="28"/>
        </w:rPr>
        <w:t>містобудування та архітектури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архітектор                                                             В.Б.Миро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</w:t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2">
    <w:name w:val="Заголовок 2 Знак"/>
    <w:qFormat/>
    <w:rPr>
      <w:b/>
      <w:bCs/>
      <w:sz w:val="3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b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55:00Z</dcterms:created>
  <dc:creator>Unattended XP Nezhin</dc:creator>
  <dc:description/>
  <cp:keywords/>
  <dc:language>en-US</dc:language>
  <cp:lastModifiedBy>VNMR-65-02</cp:lastModifiedBy>
  <cp:lastPrinted>2019-12-03T09:01:00Z</cp:lastPrinted>
  <dcterms:modified xsi:type="dcterms:W3CDTF">2019-12-03T13:55:00Z</dcterms:modified>
  <cp:revision>2</cp:revision>
  <dc:subject/>
  <dc:title> </dc:title>
</cp:coreProperties>
</file>